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С вебсайта БЧ </w:t>
      </w:r>
      <w:hyperlink r:id="rId2">
        <w:r>
          <w:rPr>
            <w:rStyle w:val="InternetLink"/>
            <w:i/>
          </w:rPr>
          <w:t>http://www.rw.by</w:t>
        </w:r>
      </w:hyperlink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 БЧ от 26.06.2017 № 647Н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Установить с 26.06.2017 по 31.12.2017 на перевозки, исчисляемые в соответствии с Тарифной политикой железных дорог государств - участников СНГ на перевозки грузов в международном сообщении на 2017 фрахтовый год:</w:t>
      </w:r>
    </w:p>
    <w:p>
      <w:pPr>
        <w:pStyle w:val="Normal"/>
        <w:ind w:firstLine="708"/>
        <w:jc w:val="both"/>
        <w:rPr/>
      </w:pPr>
      <w:r>
        <w:rPr/>
        <w:t>1.1. смол каменноугольных (ГНГ 2706) в вагонах-цистернах грузоотправителя, грузополучателя по маршруту Осиновка (эксп.)—Гудогай (эксп.) фиксированную тарифную ставку 11,2 долл. США/тонну;</w:t>
      </w:r>
    </w:p>
    <w:p>
      <w:pPr>
        <w:pStyle w:val="Normal"/>
        <w:ind w:firstLine="708"/>
        <w:jc w:val="both"/>
        <w:rPr/>
      </w:pPr>
      <w:r>
        <w:rPr/>
        <w:t>1.2. цемента огнеупорного (ГНГ 3816) по маршрутам Брест (эксп.)/ Брузги (эксп.)/Свислочь (эксп.)—Осиновка (эксп.) коэффициент 0,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Установить c 01.07.2017 по 31.12.2017 к тарифам, исчисляемым в соответствии с постановлением Минэкономики от 23.04.2013 № 26, топлива дизельного (ЕТСНГ 214) в вагонах-цистернах перевозчика на расстояния 468 км, 564 км, 535 км, 587 км, 681 км, 39 км, 196 км — коэффициент 0,7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12:52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6-27T12:53:00Z</dcterms:modified>
  <cp:revision>1</cp:revision>
  <dc:subject/>
  <dc:title>С вебсайта БЧ http://www</dc:title>
</cp:coreProperties>
</file>